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7.0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rdon Ada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x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0:1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0:1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